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ttr 2.4.4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1996-2013 Free Software Foundation, Inc. Taken from GNU libtool, 2001 Originally by Gordon Matzigkeit &lt;gord@gnu.ai.mit.edu&gt;, 1996</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1992-2018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7, 2008 Andreas Gruenbacher. All rights reserv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1-2003,2005 Silicon Graphics, Inc. All Rights Reserv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1-2002,2004 Silicon Graphics, Inc. All Rights Reserv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0-2002,2004 Silicon Graphics, Inc. All Rights Reserv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year name of author Gnomovision comes with ABSOLUTELY NO WARRANTY; for details type `show w'. This is free software, and you are welcome to redistribute it under certain conditions; type `show c' for detail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YEAR Silicon Graphics, Inc. This file is distributed under the same license as the attr package. FIRST AUTHOR &lt;EMAIL@ADDRESS&gt;, YEAR.</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18 Silicon Graphics, Inc. This file is distributed under the same license as the attr package. Automatically generated, 2018.</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15 Dmitry V. Levin &lt;ldv@altlinux.org&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14 Free Software Foundation, Inc. This is free software; see the source for copying conditions. There is NO warranty; not even for MERCHANTABILITY or FITNESS FOR A PARTICULAR PURPOSE.</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12 Free Software Foundation, Inc. This configure script is free software; the Free Software Foundation gives unlimited permission to copy, distribute and modify it. ACEOF exit fi</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12 Free Software Foundation, Inc. This config.status script is free software; the Free Software Foundation gives unlimited permission to copy, distribute and modify i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11-2017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11 Free Software Foundation, Inc. This config.lt script is free software; the Free Software Foundation gives unlimited permision to copy, distribute and modify i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10-2017 Free Software Foundation, Inc. Written by Peter Rosin &lt;peda@lysator.liu.se&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10-2015 Free Software Foundation, Inc. This is free software; see the source for copying conditions. There is NO warranty; not even for MERCHANTABILITY or FITNESS FOR A PARTICULAR PURPOSE.</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9-2017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9 Andreas Gruenbacher &lt;agruen@suse.de&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8 Petr Pisar &lt;petr.pisar@atlas.cz&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7 Free Software Foundation</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7 Antonio Trueba &lt;atrueba@users.sourceforge.net&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7 Andreas Gruenbacher &lt;a.gruenbacher@computer.org&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6-2017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6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6 Daniel Nylander &lt;po@danielnylander.se&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6 Andreas Gruenbacher &lt;agruen@suse.de&gt;, SuSE Linux AG.</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5 Guilhelm Panaget &lt;guilhelm.panaget@free.fr&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4-2017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4-2015 Free Software Foundation, Inc. This is free software; see the source for copying conditions. There is NO warranty; not even for MERCHANTABILITY or FITNESS FOR A PARTICULAR PURPOSE.</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4-2005, 2007-2009, 2011-2015 Free Software Foundation, Inc. Written by Gary V. Vaughan, 2004</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4-2005, 2007-2008, 2011-2015 Free Software Foundation, Inc. Written by Gary V. Vaughan, 2004</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4-2005, 2007, 2009, 2011-2015 Free Software Foundation, Inc. Written by Scott James Remnant, 2004.</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4, 2011-2015 Free Software Foundation, Inc. Written by Scott James Remnant, 2004</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4, 2005 Jakub Bogusz &lt;qboosh@pld-linux.org&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4 Luk Claes &lt;luk.claes@ugent.be&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4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3-2017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 xml:space="preserve">Copyright (C) 2003, 2008 Silicon Graphics, Inc. dnl dnl This program is free software: you can redistribute it and/or modify it dnl under the terms of the GNU General Public License as published by dnl the Free Software Foundation, either version 2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 </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3, 2006 Silicon Graphics,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3, 2006 Andreas Gruenbacher &lt;agruen@suse.de&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3 Andreas Gruenbacher &lt;agruen@suse.de&gt;, SuSE Linux AG.</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3 Andreas Gruenbacher &lt;a.gruenbacher@bestbits.at&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2-2017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2, 2004, 2007 Silicon Graphics, Inc. All rights reserv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2, 2004, 2007 Andreas Gruenbacher &lt;agruen@suse.de&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2, 2004 Silicon Graphics, Inc. Al rights reserv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2, 2004 Andreas Gruenbacher &lt;agruen@suse.de&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2, 2003 Andreas Grünbacher &lt;a.gruenbacher@computer.org&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2 Andreas Gruenbacher &lt;agruen@suse.de&gt;, SuSE Linux AG.</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1-2017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1-2013 Free Software Foundation, Inc. dnl This file is free software; the Free Software Foundation dnl gives unlimited permission to copy and/or distribute it, dnl with or without modifications, as long as this notice is preserv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1-2002 Silicon Graphics, Inc. All Rights Reserv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1-2002 Andreas Gruenbacher &lt;a.gruenbacher@bestbits.at&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1, 2002, 2006, 2007 Silicon Graphics, Inc. All rights reserv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1, 2002, 2006 Silicon Graphics, Inc. All rights reserv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1, 2002, 2003, 2006, 2008 Silicon Graphics, Inc. All rights reserv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1, 2002, 2003, 2006 Silicon Graphics, Inc. All rights reserv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0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9-2017 Free Software Foundation, Inc. Written by Tom Tromey &lt;tromey@cygnus.com&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9-2017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7-2017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6-2017 Free Software Foundation, Inc. Originally written by Fran,cois Pinard &lt;pinard@iro.umontreal.ca&gt;, 1996.</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6-2017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6-2015 Free Software Foundation, Inc. This is free software; see the source for copying conditions. There is NO warranty; not even for MERCHANTABILITY or FITNESS FOR A PARTICULAR PURPOSE.</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6-2001, 2003-2015 Free Software Foundation, Inc. Written by Gordon Matzigkeit, 1996</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5-1997, 2000-2007, 2009-2010 by Ulrich Drepper &lt;drepper@gnu.ai.mit.edu&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4-2017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4 X Consortium</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2-1996, 1998-2012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1, 1999 Free Software Foundation, Inc. 51 Franklin Street, Fifth Floor, Boston, MA 02110-1301 USA Everyone is permitted to copy and distribute verbatim copies of this license document, but changing it is not allow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1:48: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TtVqKspgiQWIlWR5As9DpWCIIS2vf+0+oc6KJDFZj4Gd8RY/32gipJZZDipPBCCR0GVr1+p
T6hA3qxtrAbVWRvTs9ItCO4GhE5nYmbMn8Aq9siKJyD/mhX4OMUGXbrpzRWRVYVa9XHKwhua
QDPKi2UxfM/tqOJ4O1xVBujbTbtRMSDgnhzTNpFeXcY/NNn3K3NbpqFp9Wpn0CRIANmJes3f
xesyIUeZio2haGPsR9</vt:lpwstr>
  </property>
  <property fmtid="{D5CDD505-2E9C-101B-9397-08002B2CF9AE}" pid="3" name="_2015_ms_pID_7253431">
    <vt:lpwstr>cveKsEQxLpNIWRu8oUltReyI+hJbcHcqRcUjyUdfBxJIFyq2ZWkfwu
acODe67Llsfpp8/Wf8eGCrinDVGFJ1OPs0e+tfJNBXSbB2rujYC3FCMUnb0UiDbbIG9u90lr
UK/7Ux8tamYj67ukY5mOW6E878TrB/zdnOWJhqV9Ajw2juOuAd6HRZbT7qLvVDXUa8Th7Xvg
NI0FfeIVRmE05YrseML2d3xSWUBRgIyj/8D1</vt:lpwstr>
  </property>
  <property fmtid="{D5CDD505-2E9C-101B-9397-08002B2CF9AE}" pid="4" name="_2015_ms_pID_7253431_00">
    <vt:lpwstr>_2015_ms_pID_7253431</vt:lpwstr>
  </property>
  <property fmtid="{D5CDD505-2E9C-101B-9397-08002B2CF9AE}" pid="5" name="_2015_ms_pID_7253432">
    <vt:lpwstr>u/KkMdd6B2c1MPQJvDdL0nJIR4T6CSnT0NqW
8CQwATWE+/Q7h1VJeYqPLvqSxz64z4tMXma5UOAp7WpSyc9ZGl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84823</vt:lpwstr>
  </property>
</Properties>
</file>